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Дмитрий Пригов</w:t>
      </w:r>
    </w:p>
    <w:p>
      <w:pPr>
        <w:pStyle w:val="Heading1"/>
        <w:bidi w:val="0"/>
        <w:ind w:left="0" w:right="0" w:hanging="0"/>
        <w:rPr/>
      </w:pPr>
      <w:r>
        <w:rPr/>
        <w:t>Неложные мотив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ПРЕДУВЕДОМЛЕНИ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нам Александрия?! У нас своего щемительного, высокого и всеобъемлющего, но и отвалившегося как бы, вернее — не как бы, а точно, отвалившегося, стремительной силой онтологически-моментального отъединения, превышающей медлительность наших слезно-душевных потоков, отъединившегося, за дни, минуты, секунды отбежавшего на расстояние мраморного величия и прохладно обозреваемого мраморными же ветрами неухватимой всеобщности (но ведь было же! было же! ведь только что было! — эээ, братец, вон куда умчало! — но ведь было! было! было! — мало ли чего было! — но ведь это было только сейчас! — не знаю, не знаю!), в общем — у нас столько всего своего, так что нам Александрия! что мне вам рассказывать о кудрявых юношах в набедренных повязках, когда мы сами еще неистребимо, отбежав недалеко (но уже как во сне не своем для себя), глядим сами на себя, выглядываем из-за стволов полусумеречного леса в пионерских галстучках с комсомольскими значочками. Ох, да мне ли рассказывать вам, как это было и как это бывает! кто хочет — сам все посмеет понять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утра моросит и скверное настро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изу хриплыми голос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крикиваются местные матро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тоит уже одетый за моей спи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ичего не понимает, переминая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ди, мальчик, иди! — говорю я кому-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я слышу слабое потрескива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ешней деревянной лестниц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овно мгновенно объятой голубоватым пламен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еле ощутимой — я знаю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яжестью его тонковытянут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комсомольского те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ди, мальчик, иди! — говорю я себ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ведя по серой щетине тыльной стороной ру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е чувствуя уже ничего грубой складчатой коже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олько что занявшемся сокольническом сади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ижу на открытой веранде за стол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ытянутой, почти вертикальной губ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тягиваю в себя рывками горячий чай с густой мали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вя его высокий, немного нервный голо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казывающий товарищам про жаркие Афри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том он легонько притоптывает шоколадной загорелой ног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ыль поднимается лёгкими столбиками из-под его сандал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чуть-чуть мертвенной голубоватой пати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дится на тонкую невыносимую лодыж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динственно отсюда мне видиму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возь чёрные змеевидные переплетения кустов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хожу на футбо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не нравятся их цельнолитые бесчувственные ног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олоду осунувшиеся и окостеневшие до черепов их ли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читаю книг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нижные фантомы всегда имеют мягкие удлинённые очерта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бледные меланхолические лиц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строговорящая мамаш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ёрнутая бесчисленным потоком склад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 придвинется, то отодвине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о время как её длинноногий нетвёрдый полуюноша сы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маленьким как капелька крови пионерским значк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оняется от окна к окн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обно тургеневской девушке прислонясь к притоло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лым пальцем трогает виноградную лоз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етевшую в раскрытую двер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тсутствующим взглядом неописуемых гла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льзит по мне и неестественно щебечущей мамаш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улетает к дальней, едва синеющей на горизон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оске адриатических го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нося туда с собой и моё сердц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етая в обтягивающие серо-голубые брю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статочно миловидн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влетает в комнат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дится ряд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рёт меня за руку и говорит, говорит, говори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своём жених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он добр! красив! неже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фицер! лейтенан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да, — отвечаю я, — помню, помню 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действительно очень, очень привлекателен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явился откуда-то из лес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ший пионервожат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епкие коленные чашечки и белые шорт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мантический поворот головы чуть влево ввер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загорелой рельефной ше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ислонился к не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давно это было со всем этим приснившим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летевшим, отвалившимся в небытие пионерским лет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 сих пор помню тяжесть 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прягшейся и в то ж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емя ласковой рук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забрели с тобой в какой-то анга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ладское помещ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де валялись головы вождей всех революц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разнообразных их наследников и продолжател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игантские гипсовые орде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гущие украшать бы исполинские груди материков и континент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жали полураскрошившие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темневшие от втянутой влаг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тояли у двух портретов и долго смотрели друг на друг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стоял у Лени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я — у Стали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споди, как ты был прекрасен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опустевшей станции метро площадь Революц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реди огромного количества бронзовых челове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оло одного из ни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жется, рабоч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тоял в маечке с короткими рукав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чуть-чуть великоватых брюк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горелый, юж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долго смотрел на н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подошё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был не из Москвы, его не встретили, вот его узел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был благодарен м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йчас ему, наверное, уже где-то 30-35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глянуть бы, какой он сейчас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пишут контрольную работу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падок демократии в Афин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ижу его рыжеватый затылок среди прочи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йчас он подбежит самый перв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ёрнет пионерский галстук и тихо протянет исписанный лист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гляжу на него и мне станет опять нехорош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-то вроде догадки или сочувствия промелькнёт в его рыжеватых глаз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что, пионер, будь готов! — пошучу 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гда готов! — певуче ответит он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 была компания со школьных времё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ортсменов, отлични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амый красивый неожиданно покончил соб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ничего не подозревали о нас, обо мне и о нё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удивлялись силе моего горя и пережива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дивительного, как им тогда казалось, по моим молодым год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обенно для мужчин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глубины зала я вижу его тих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столом президиума с кра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кажется, он замечает ме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мущённо потупляет взо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ижу как лёгкая тень заливает его ще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он затягивается сигарет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ыпускает прозрачное облако голубого дыха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я вижу его молодого и страдающ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жатого между воздухом, который нельзя вдохнуть дважд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нельзя войти дважды в воду Геракли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расным знаменем за спиной президиум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орое не знает, что такое дважды, трижды, четырежд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ижу его страдающ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мею ждать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х, уж эти нынеш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кие и лохматы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лежу за одним таки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ему известно о лагерях, о пытках и недоедан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синеющих губах и сваливающихся со слабых шеек головках!?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ч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он, как на турни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тягивается на металлических вагонных поручнях в метр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чего чуть-чуть сползают его изношенные джинси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-еле обнажая смутно, как итальянское сфума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рисовываемую полутеня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сковую спину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единственный, кого я помню во всех деталя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гучий и упругий, словно выполненный из одного куска литой рези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бедитель в метании каких-либо копий, или чего-то там подобн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он одевает белые джинс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ягивает ремень с жёлтой армейской бляхой на последнюю прорез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вот его, не переваливаясь, плоско и равномерно уходит внутрь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незабываемо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мню себя в полинялой задравшейся матросоч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ростком с длинными руками и ног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шишковатыми коленками и локтя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им бы я мог полюбить его сейча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эта ли смутная память о трагедии мифического андроги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делённого не в пространстве объект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о времен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ы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ысы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ти безобраз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мудр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нающий что-то так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меня нет желания уйти или отвергнуть 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рассказывает о тех времен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положить партийный билет на сто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читалось гражданской смерть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рой и просто прямой смертью и оканчивало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ладно! — говорит он, поглаживая меня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позор мой! боль несглаживаем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лично рассчитав, сколь обаятелен и неотрази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т трагический, невоспроизводимо экзотиче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ыт сурового победительного человек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что, выпьем ещё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упеньки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рачок м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ло полное шарма и податливо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, возьми дене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бегай на свой очередной идиотский пиф-паф-филь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 я просмотрю новое издание Аннал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не приходи позже одиннадца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буду волноватьс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глажу его по мощной костистой спи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угорбый любовни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 горб — несчаст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а горба — уже новая антрополог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ожив белые тонкие длинные ног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единорог — древнее свидетельство невинности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ижу рядом с ни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ый и дрожащи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йскими дня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здничным днё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ротких штанишк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таясь по город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уя и не в силах понять какую-то внутреннюю чью-то интриг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утреннее закипа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увствуя неодолимую исто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ронясь и огибая шумные завораживающие мужские компан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лезах бросался я дом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жавшись, сидя на корточках у подъез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жидался возвращения матер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 неожиданной страстью, прямо злость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осался на неё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с тобой? — и я с рыданием зарывался в её юбку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думаешь, меня легко обмануть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януться, улыбнуться, сделать обворожительный жест рукой и виноватый ви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на комсомольском собрании обсуждающем твоё персональное де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лый м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я сочинил теб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ужели мне недостанет силы сочинить ещё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ру ночей посидеть над книгами со всякими там альфами и омегами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само по себе удовольствие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за результатом заходи на следующей недел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вой полосатый махровый халат недолго будет пустовать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зутешный вид за окн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и что может быть утешительн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м до конца не достроенном и недоразрушенн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игантском полугород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де ты, в компании таких же фезеушных бессмысленных волча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няешь какую-нибудь консервную бан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же не дав себе труда взглянуть на часы, на которых уже тр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е озаботясь вспомнить, где ты обещался быть в это врем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prigov_dmitriy.html" TargetMode="External"/><Relationship Id="rId4" Type="http://schemas.openxmlformats.org/officeDocument/2006/relationships/hyperlink" Target="http://thelib.ru/books/prigov_dmitriy/moy_milyy_laskovyy_drug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prigov_dmitriy/moy_milyy_laskovyy_drug-comment.html" TargetMode="External"/><Relationship Id="rId7" Type="http://schemas.openxmlformats.org/officeDocument/2006/relationships/hyperlink" Target="http://thelib.ru/authors/prigov_dmitri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Äìèòðèé Àëåêñàíäðîâè÷ Ïðèãîâ </dc:creator>
  <dc:description/>
  <dc:language>en-US</dc:language>
  <cp:lastModifiedBy/>
  <cp:revision>0</cp:revision>
  <dc:subject/>
  <dc:title>Ìîé ìèëûé ëàñêîâûé äðóã</dc:title>
</cp:coreProperties>
</file>